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VALUATION INSTRUMENT – “A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To be used by tutors to evaluate and provide feedback to learning exercics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ercise: _____________________________________</w:t>
      </w:r>
      <w:r>
        <w:rPr>
          <w:b/>
        </w:rPr>
        <w:t xml:space="preserve">__________ Number ______ </w:t>
      </w:r>
    </w:p>
    <w:p>
      <w:pPr>
        <w:pStyle w:val="Normal"/>
        <w:rPr/>
      </w:pPr>
      <w:r>
        <w:rPr>
          <w:b/>
        </w:rPr>
        <w:t>Tutor: _________________________________________________   Date 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879"/>
        <w:gridCol w:w="4040"/>
        <w:gridCol w:w="2412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d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int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pects to evaluat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edbac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Optional)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nderstanding of the topic and the objectives of the learning exercise activity (Knowledg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ility to apply the concepts into a the exercise according to the objective (Skill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novation in the interpretation and application of the knowledge expressed in the exercise (Creativit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liness of doing the exercise within the deadline (Time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esentation quality of the exercise: vocabulary, grammar, style, etc. (How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>100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  <w:t xml:space="preserve">TOTAL Grade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</w:tbl>
    <w:p>
      <w:pPr>
        <w:pStyle w:val="Normal"/>
        <w:spacing w:lineRule="exact" w:line="240"/>
        <w:ind w:left="708" w:hanging="0"/>
        <w:jc w:val="center"/>
        <w:rPr>
          <w:rFonts w:ascii="Arial Narrow" w:hAnsi="Arial Narrow" w:eastAsia="Arial Unicode MS" w:cs="Arial Unicode MS"/>
          <w:b/>
          <w:b/>
          <w:lang w:val="en-US"/>
        </w:rPr>
      </w:pPr>
      <w:r>
        <w:rPr>
          <w:rFonts w:eastAsia="Arial Unicode MS" w:cs="Arial Unicode MS" w:ascii="Arial Narrow" w:hAnsi="Arial Narrow"/>
          <w:b/>
          <w:lang w:val="en-US"/>
        </w:rPr>
      </w:r>
    </w:p>
    <w:p>
      <w:pPr>
        <w:pStyle w:val="Normal"/>
        <w:spacing w:lineRule="exact" w:line="240"/>
        <w:ind w:left="708" w:hanging="0"/>
        <w:jc w:val="center"/>
        <w:rPr>
          <w:rFonts w:ascii="Arial Narrow" w:hAnsi="Arial Narrow" w:eastAsia="Arial Unicode MS" w:cs="Arial Unicode MS"/>
          <w:b/>
          <w:b/>
          <w:lang w:val="en-US"/>
        </w:rPr>
      </w:pPr>
      <w:r>
        <w:rPr>
          <w:rFonts w:eastAsia="Arial Unicode MS" w:cs="Arial Unicode MS" w:ascii="Arial Narrow" w:hAnsi="Arial Narrow"/>
          <w:b/>
          <w:lang w:val="en-US"/>
        </w:rPr>
      </w:r>
    </w:p>
    <w:p>
      <w:pPr>
        <w:pStyle w:val="Normal"/>
        <w:jc w:val="center"/>
        <w:rPr>
          <w:rFonts w:ascii="Arial Narrow" w:hAnsi="Arial Narrow" w:eastAsia="Arial Unicode MS" w:cs="Arial Unicode MS"/>
          <w:b/>
          <w:b/>
          <w:lang w:val="en-US"/>
        </w:rPr>
      </w:pPr>
      <w:r>
        <w:rPr>
          <w:rFonts w:eastAsia="Arial Unicode MS" w:cs="Arial Unicode MS" w:ascii="Arial Narrow" w:hAnsi="Arial Narrow"/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EVALUATION INSTRUMENT – “A”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To be used by tutors to evaluate and provide feedback to learning exercicses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Exercise: _____________________________________</w:t>
      </w:r>
      <w:r>
        <w:rPr>
          <w:b/>
        </w:rPr>
        <w:t xml:space="preserve">__________ Number ______ </w:t>
      </w:r>
    </w:p>
    <w:p>
      <w:pPr>
        <w:pStyle w:val="Normal"/>
        <w:rPr/>
      </w:pPr>
      <w:r>
        <w:rPr>
          <w:b/>
        </w:rPr>
        <w:t>Tutor: _________________________________________________   Date 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879"/>
        <w:gridCol w:w="4040"/>
        <w:gridCol w:w="2412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rad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int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%s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spects to evaluate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eedbac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(Optional)</w:t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Understanding of the topic and the objectives of the learning exercise activity (Knowledge)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bility to apply the concepts into a the exercise according to the objective (Skill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novation in the interpretation and application of the knowledge expressed in the exercise (Creativity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liness of doing the exercise within the deadline (Time 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esentation quality of the exercise: vocabulary, grammar, style, etc..(How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%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TOTAL Grade 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28900</wp:posOffset>
              </wp:positionH>
              <wp:positionV relativeFrom="paragraph">
                <wp:posOffset>-128270</wp:posOffset>
              </wp:positionV>
              <wp:extent cx="3543300" cy="600075"/>
              <wp:effectExtent l="0" t="1460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543480" cy="600120"/>
                        <a:chOff x="0" y="0"/>
                        <a:chExt cx="3543480" cy="6001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971640" y="104760"/>
                          <a:ext cx="571680" cy="478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6280" y="142920"/>
                          <a:ext cx="40500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32000" y="114480"/>
                          <a:ext cx="365040" cy="419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562040" y="158040"/>
                          <a:ext cx="1549440" cy="311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07pt;margin-top:-10.1pt;width:278.95pt;height:47.25pt" coordorigin="4140,-202" coordsize="5579,94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5670;top:-37;width:899;height:75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stroked="f" o:allowincell="f" style="position:absolute;left:4890;top:23;width:637;height:71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9073;top:-22;width:574;height:65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line id="shape_0" from="4140,-202" to="9719,-202" stroked="t" o:allowincell="f" style="position:absolute">
                <v:stroke color="maroon" weight="28440" joinstyle="miter" endcap="flat"/>
                <v:fill o:detectmouseclick="t" on="false"/>
                <w10:wrap type="none"/>
              </v:line>
              <v:shape id="shape_0" stroked="f" o:allowincell="f" style="position:absolute;left:6600;top:47;width:2439;height:490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8805</wp:posOffset>
              </wp:positionH>
              <wp:positionV relativeFrom="paragraph">
                <wp:posOffset>6350</wp:posOffset>
              </wp:positionV>
              <wp:extent cx="6542405" cy="9383395"/>
              <wp:effectExtent l="34925" t="104775" r="104775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42280" cy="9383400"/>
                        <a:chOff x="0" y="0"/>
                        <a:chExt cx="6542280" cy="9383400"/>
                      </a:xfrm>
                    </wpg:grpSpPr>
                    <wps:wsp>
                      <wps:cNvSpPr/>
                      <wps:spPr>
                        <a:xfrm>
                          <a:off x="0" y="112320"/>
                          <a:ext cx="0" cy="927108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0"/>
                          <a:ext cx="6286680" cy="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800000"/>
                          </a:solidFill>
                          <a:miter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7.15pt;margin-top:0.5pt;width:515.1pt;height:738.8pt" coordorigin="-943,10" coordsize="10302,14776">
              <v:line id="shape_0" from="-943,187" to="-943,14786" stroked="t" o:allowincell="f" style="position:absolute">
                <v:stroke color="maroon" weight="69840" joinstyle="miter" endcap="flat"/>
                <v:fill o:detectmouseclick="t" on="false"/>
                <w10:wrap type="none"/>
              </v:line>
              <v:line id="shape_0" from="-540,10" to="9359,10" stroked="t" o:allowincell="f" style="position:absolute">
                <v:stroke color="maroon" weight="69840" endarrow="diamond" endarrowwidth="medium" endarrowlength="medium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JessLau">
    <w:name w:val="Jesús Lau"/>
    <w:basedOn w:val="Fuentedeprrafopredeter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54:00Z</dcterms:created>
  <dc:creator>USUARIO VAIO</dc:creator>
  <dc:description/>
  <cp:keywords/>
  <dc:language>en-US</dc:language>
  <cp:lastModifiedBy>Dr. Jesús Lau</cp:lastModifiedBy>
  <cp:lastPrinted>2007-08-01T15:06:00Z</cp:lastPrinted>
  <dcterms:modified xsi:type="dcterms:W3CDTF">2007-08-13T14:34:00Z</dcterms:modified>
  <cp:revision>4</cp:revision>
  <dc:subject/>
  <dc:title>IFLA – UNESCO</dc:title>
</cp:coreProperties>
</file>