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10"/>
          <w:type w:val="nextPage"/>
          <w:pgSz w:orient="landscape" w:w="15840" w:h="12240"/>
          <w:pgMar w:left="1418" w:right="1418" w:gutter="0" w:header="709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8572500" cy="5829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5829480"/>
                          <a:chOff x="0" y="0"/>
                          <a:chExt cx="8572680" cy="5829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543800" y="114480"/>
                            <a:ext cx="68580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550160" y="114480"/>
                            <a:ext cx="73584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86080"/>
                            <a:ext cx="857268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hadow/>
                                  <w:szCs w:val="40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Awards thi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hadow/>
                                  <w:szCs w:val="7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Certificat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i/>
                                  <w:shadow/>
                                  <w:szCs w:val="52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To: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 xml:space="preserve">For having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val="en-US" w:bidi="ar-SA"/>
                                </w:rPr>
                                <w:t>participated at the 20 hour, Workshop, “How to Create an Institutional Infolit Program”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Verdana" w:hAnsi="Verdana" w:eastAsia="Times New Roman" w:cs="Verdana"/>
                                  <w:color w:val="auto"/>
                                  <w:lang w:bidi="ar-SA" w:val="en-GB"/>
                                </w:rPr>
                                <w:t>(Based on the IFLA Information Literacy Guidelines), organized by the Information Literacy Section of IFLA, and UNESCO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Grade obtained ____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28600" y="114480"/>
                            <a:ext cx="13716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95560" y="0"/>
                            <a:ext cx="5029200" cy="148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IFLA - UNESC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hadow/>
                                  <w:szCs w:val="36"/>
                                  <w:bCs/>
                                  <w:rFonts w:ascii="Verdana" w:hAnsi="Verdana" w:eastAsia="Times New Roman" w:cs="Verdana"/>
                                  <w:color w:val="000000"/>
                                  <w:lang w:val="en-US" w:bidi="ar-SA"/>
                                </w:rPr>
                                <w:t>Information Literacy Se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5680" rIns="85680" tIns="47520" bIns="475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escfesapauv01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6858000" y="0"/>
                            <a:ext cx="68580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6pt;width:675pt;height:459pt" coordorigin="-720,-720" coordsize="13500,91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60;top:-540;width:1079;height:1079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721;top:-540;width:1158;height:107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0;top:1620;width:13499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hadow/>
                            <w:szCs w:val="40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Awards thi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hadow/>
                            <w:szCs w:val="72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Certificat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i/>
                            <w:shadow/>
                            <w:szCs w:val="52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To: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 xml:space="preserve">For having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Times New Roman" w:cs="Verdana"/>
                            <w:color w:val="auto"/>
                            <w:lang w:val="en-US" w:bidi="ar-SA"/>
                          </w:rPr>
                          <w:t>participated at the 20 hour, Workshop, “How to Create an Institutional Infolit Program”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Verdana" w:hAnsi="Verdana" w:eastAsia="Times New Roman" w:cs="Verdana"/>
                            <w:color w:val="auto"/>
                            <w:lang w:bidi="ar-SA" w:val="en-GB"/>
                          </w:rPr>
                          <w:t>(Based on the IFLA Information Literacy Guidelines), organized by the Information Literacy Section of IFLA, and UNESCO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Grade obtained ____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0;top:-540;width:2159;height:12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580;top:-720;width:79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IFLA - UNESC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hadow/>
                            <w:szCs w:val="36"/>
                            <w:bCs/>
                            <w:rFonts w:ascii="Verdana" w:hAnsi="Verdana" w:eastAsia="Times New Roman" w:cs="Verdana"/>
                            <w:color w:val="000000"/>
                            <w:lang w:val="en-US" w:bidi="ar-SA"/>
                          </w:rPr>
                          <w:t>Information Literacy Se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escfesapauv01" stroked="f" o:allowincell="f" style="position:absolute;left:10080;top:-720;width:1079;height:1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5600700</wp:posOffset>
                </wp:positionV>
                <wp:extent cx="3200400" cy="685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Cs w:val="22"/>
                                <w:lang w:val="en-US"/>
                              </w:rPr>
                              <w:t>Jesús Lau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Verdana" w:hAnsi="Verdana" w:cs="Verdana"/>
                                <w:bCs/>
                                <w:color w:val="00000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color w:val="000000"/>
                                <w:szCs w:val="22"/>
                                <w:lang w:val="en-US"/>
                              </w:rPr>
                              <w:t xml:space="preserve">Facilitator, and Chair, Information Literacy Section / IFLA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bCs/>
                                <w:color w:val="000000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bCs/>
                                <w:color w:val="000000"/>
                                <w:szCs w:val="2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0pt;mso-wrap-distance-bottom:0pt;margin-top:441pt;mso-position-vertical-relative:text;margin-left:18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  <w:szCs w:val="22"/>
                          <w:lang w:val="en-US"/>
                        </w:rPr>
                        <w:t>Jesús Lau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Verdana" w:hAnsi="Verdana" w:cs="Verdana"/>
                          <w:bCs/>
                          <w:color w:val="000000"/>
                          <w:szCs w:val="22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color w:val="000000"/>
                          <w:szCs w:val="22"/>
                          <w:lang w:val="en-US"/>
                        </w:rPr>
                        <w:t xml:space="preserve">Facilitator, and Chair, Information Literacy Section / IFLA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bCs/>
                          <w:color w:val="000000"/>
                          <w:szCs w:val="22"/>
                          <w:lang w:val="en-US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bCs/>
                          <w:color w:val="000000"/>
                          <w:szCs w:val="2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5600700</wp:posOffset>
                </wp:positionV>
                <wp:extent cx="4686300" cy="685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86360" tIns="48260" rIns="86360" bIns="482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54pt;mso-wrap-distance-left:9.05pt;mso-wrap-distance-right:9.05pt;mso-wrap-distance-top:0pt;mso-wrap-distance-bottom:0pt;margin-top:441pt;mso-position-vertical-relative:text;margin-left:288pt;mso-position-horizontal-relative:text">
                <v:fill opacity="0f"/>
                <v:textbox inset="0.0944444444444444in,0.0527777777777778in,0.0944444444444444in,0.0527777777777778in">
                  <w:txbxContent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orient="landscape" w:w="15840" w:h="12240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00100</wp:posOffset>
          </wp:positionH>
          <wp:positionV relativeFrom="page">
            <wp:posOffset>165735</wp:posOffset>
          </wp:positionV>
          <wp:extent cx="9372600" cy="74295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742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972820</wp:posOffset>
          </wp:positionV>
          <wp:extent cx="8002905" cy="56007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2905" cy="560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800100</wp:posOffset>
          </wp:positionH>
          <wp:positionV relativeFrom="page">
            <wp:posOffset>165735</wp:posOffset>
          </wp:positionV>
          <wp:extent cx="9372600" cy="7429500"/>
          <wp:effectExtent l="0" t="0" r="0" b="0"/>
          <wp:wrapNone/>
          <wp:docPr id="6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9372600" cy="7429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972820</wp:posOffset>
          </wp:positionV>
          <wp:extent cx="8002905" cy="560070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8002905" cy="560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0:37:00Z</dcterms:created>
  <dc:creator>UNIVERSIDAD VERACRUZANA</dc:creator>
  <dc:description/>
  <cp:keywords/>
  <dc:language>en-US</dc:language>
  <cp:lastModifiedBy>Prácticas BiV / USBI VER</cp:lastModifiedBy>
  <cp:lastPrinted>2007-02-02T15:58:00Z</cp:lastPrinted>
  <dcterms:modified xsi:type="dcterms:W3CDTF">2007-11-29T19:29:00Z</dcterms:modified>
  <cp:revision>7</cp:revision>
  <dc:subject/>
  <dc:title> </dc:title>
</cp:coreProperties>
</file>