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3825</wp:posOffset>
                </wp:positionH>
                <wp:positionV relativeFrom="paragraph">
                  <wp:posOffset>52705</wp:posOffset>
                </wp:positionV>
                <wp:extent cx="4133850" cy="22809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2280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US"/>
                              </w:rPr>
                              <w:t>How to Create an Institutional Infolit Program 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Workshop / Jesús Lau. – Boca del Rio, Veracruz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Mexico : Universidad Veracruzana / IFLA, 2007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-- 110 p. : il. ; 32 cm. 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US"/>
                              </w:rPr>
                              <w:t>1. Information Literac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US"/>
                              </w:rPr>
                              <w:t>2. Information Literacy – Competenci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US"/>
                              </w:rPr>
                              <w:t xml:space="preserve">3. Information Literacy - Workshop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lang w:val="en-US"/>
                              </w:rPr>
                              <w:t>Includes a manual and learning exercis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5pt;height:179.6pt;mso-wrap-distance-left:9.05pt;mso-wrap-distance-right:9.05pt;mso-wrap-distance-top:0pt;mso-wrap-distance-bottom:0pt;margin-top:4.1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US"/>
                        </w:rPr>
                        <w:t>How to Create an Institutional Infolit Program 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Workshop / Jesús Lau. – Boca del Rio, Veracruz,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Mexico : Universidad Veracruzana / IFLA, 2007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-- 110 p. : il. ; 32 cm. -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US"/>
                        </w:rPr>
                        <w:t>1. Information Literac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US"/>
                        </w:rPr>
                        <w:t>2. Information Literacy – Competenci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US"/>
                        </w:rPr>
                        <w:t xml:space="preserve">3. Information Literacy - Workshop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  <w:lang w:val="en-US"/>
                        </w:rPr>
                        <w:t>Includes a manual and learning exercis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-- 110 p. : il. ; 32 cm. -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1. Information Literacy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lang w:val="en-US"/>
        </w:rPr>
        <w:t>2. Information Literacy – Competencies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 xml:space="preserve">3. Information Literacy - Workshop 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Includes a manual and learning exercises.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Manual team support: Ríos, Miguel; Arcaraz, Ricardo and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Chagoya, Alonso.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These workshop materials copyright are free to use by anyone as long as recognition is given to the Information Literacy Section of IFLA, and to the Author.</w:t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© Jesús Lau / IFL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20:54:00Z</dcterms:created>
  <dc:creator>Prácticas BiV / USBI VER</dc:creator>
  <dc:description/>
  <cp:keywords/>
  <dc:language>en-US</dc:language>
  <cp:lastModifiedBy>Prácticas BiV / USBI VER</cp:lastModifiedBy>
  <cp:lastPrinted>2007-11-29T14:40:00Z</cp:lastPrinted>
  <dcterms:modified xsi:type="dcterms:W3CDTF">2007-11-29T20:41:00Z</dcterms:modified>
  <cp:revision>70</cp:revision>
  <dc:subject/>
  <dc:title/>
</cp:coreProperties>
</file>